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Mr. Averill</w:t>
        <w:tab/>
        <w:t xml:space="preserve">Jane Smiley's </w:t>
      </w:r>
      <w:r>
        <w:rPr>
          <w:rFonts w:cs="Times New Roman"/>
          <w:i/>
        </w:rPr>
        <w:t>A Thousand Acres</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w:t>
        <w:tab/>
        <w:t>Book Three Questions</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pPr>
      <w:r>
        <w:rPr>
          <w:rFonts w:cs="Times New Roman"/>
        </w:rPr>
        <w:t xml:space="preserve">Book Three of </w:t>
      </w:r>
      <w:r>
        <w:rPr>
          <w:rFonts w:cs="Times New Roman"/>
          <w:i/>
        </w:rPr>
        <w:t>A Thousand Acres</w:t>
      </w:r>
      <w:r>
        <w:rPr>
          <w:rFonts w:cs="Times New Roman"/>
        </w:rPr>
        <w:t xml:space="preserve"> is a very significant section in terms of plot development and setting. Based upon your reading of Book Three (Chapters 18-28), answer the following questions on a separate sheet of paper:</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 Please do a close rereading of Chapter 18. The discuss the ways that the descriptions of the land contribute to the development of the emerging themes of the novel. Please make specific reference to paragraph 2 of the chapter, which details prehistoric events.</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2) Discuss the details of Caroline's marriage to Francis Rasmussen. What is revealed by Ginny's and Rose's reactions to the news of the wedding?</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3) In Chapter 20, Larry Cook has cracked up his truck and Ginny describes the confrontation she has with him in the hospital. In the context of the whole of Book Three, what is ironic about Ginny's statement, "It was exhilarating, talking to my father as if he were my child, more than exhilarating to see him as my child"?</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4) In what ways does Harold Clark parallel Larry Cook in Chapter 21? Pay particular attention to his comments to Dollie.</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5) What connection can you make between the building project which is beginning on the farm and the behavior of Larry Cook in the course of Book Three?</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6) In Chapter 22, Ginny and Larry fight. She says, "I don't think you ever think about anything from our point of view." He later says, "Let me tell you a story about those old days, and maybe you'll be reminded what you have to be grateful for." What story does he tell, and what are the issues underlying this argument?</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7) Chapter 23 begins the storm scene. As the scene plays out, how do the events outside the house parallel the developments inside?</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8) Chapter 24 is the  'bombshell      ' of the novel. How do you account for Ginny's reaction to Rose's revelations? Do you believe them? Are they "in character" for the Larry Cook that Ginny has been describing?</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9) Why is Ginny unable to get counseling or therapy?</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0) Comment upon the significance of the events at the church pot luck supp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